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3.2023</w:t>
        <w:tab/>
        <w:tab/>
        <w:tab/>
        <w:tab/>
        <w:tab/>
        <w:tab/>
        <w:tab/>
        <w:tab/>
        <w:tab/>
        <w:tab/>
        <w:t xml:space="preserve">     № 35</w:t>
      </w:r>
    </w:p>
    <w:p>
      <w:pPr>
        <w:pStyle w:val="Normal"/>
        <w:spacing w:lineRule="exact" w:line="28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О перечне сельскохозяйственных организаций, крестьянских (фермерских) хозяйств для предоставления субсидии на содержание племенных</w:t>
      </w:r>
      <w:r>
        <w:rPr>
          <w:b/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,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 2023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 утвердить перечень сельскохозяйственных организаций, крестьянских (фермерских) хозяйств для предоставления субсидии на содержание племенных</w:t>
      </w:r>
      <w:r>
        <w:rPr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, в 2023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распоряжением министерства сельского хозяйства и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продовольствия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spacing w:before="0" w:after="8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3.2023 № 35</w:t>
      </w:r>
    </w:p>
    <w:p>
      <w:pPr>
        <w:pStyle w:val="Style20"/>
        <w:widowControl/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ЕРЕЧЕНЬ</w:t>
      </w:r>
    </w:p>
    <w:p>
      <w:pPr>
        <w:pStyle w:val="Style20"/>
        <w:widowControl/>
        <w:ind w:left="0" w:hanging="0"/>
        <w:jc w:val="center"/>
        <w:rPr/>
      </w:pPr>
      <w:r>
        <w:rPr>
          <w:b/>
          <w:sz w:val="28"/>
          <w:szCs w:val="28"/>
        </w:rPr>
        <w:t>сельскохозяйственных организаций, крестьянских фермерских хозяйст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субсидии на содержание племенных быков-производителей, оцененных по качеству потомства </w:t>
      </w:r>
    </w:p>
    <w:p>
      <w:pPr>
        <w:pStyle w:val="Style20"/>
        <w:widowControl/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находящихся в процессе оценки этого качества, в 2023 год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992"/>
        <w:gridCol w:w="1992"/>
      </w:tblGrid>
      <w:tr>
        <w:trPr>
          <w:trHeight w:val="12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 согласно Единому государственному реестру юридических ли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ловье быков-производителей, оцененных по качеству потомства или находящихся в процессе оценки этого качества, голов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ого направления продуктив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ого направления продуктивности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«Кировское» по племенной рабо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31652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exact" w:line="42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380923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3-03-28T14:26:00Z</cp:lastPrinted>
  <dcterms:modified xsi:type="dcterms:W3CDTF">2023-03-30T07:46:00Z</dcterms:modified>
  <cp:revision>29</cp:revision>
  <dc:subject/>
  <dc:title/>
</cp:coreProperties>
</file>